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as for french projec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ap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s on (construction) ex: a device to solve a probl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m (acrostic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ertising campaig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thing (decorat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projec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 or sk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/sing a song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mov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ic book, ABC book or children’s story shared to lower grad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 alb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ter, invention, picture, drawing to local newspap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d proj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 p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mphl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ntrating game with vocabula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io sho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s such as Family Feud or Jeopard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wer Poi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e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ck tri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le (magazine, newspaper, Tv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i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 a less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l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rci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y/Class food project (plan, cook and serv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zz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and te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ap Ope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vel pla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Them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b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y memb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dy part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th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imals (wild, domestic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b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w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Seasons/time (winter, fall, </w:t>
      </w:r>
      <w:r>
        <w:rPr>
          <w:rFonts w:cs="Comic Sans MS" w:ascii="Comic Sans MS" w:hAnsi="Comic Sans MS"/>
          <w:u w:val="single"/>
        </w:rPr>
        <w:t>spring</w:t>
      </w:r>
      <w:r>
        <w:rPr>
          <w:rFonts w:cs="Comic Sans MS" w:ascii="Comic Sans MS" w:hAnsi="Comic Sans MS"/>
        </w:rPr>
        <w:t xml:space="preserve">, summer) (calendar, days of the week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use/Cooking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portation (cars, trucks, trains, planes…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veling/ Vacatio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Hobbies (sports, music, movies, dancing, friend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vironmen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to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ther culture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vanish/>
          <w:sz w:val="20"/>
          <w:szCs w:val="20"/>
        </w:rPr>
      </w:pPr>
      <w:r>
        <w:rPr>
          <w:rFonts w:cs="Comic Sans MS" w:ascii="Comic Sans MS" w:hAnsi="Comic Sans MS"/>
        </w:rPr>
        <w:t xml:space="preserve">Other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51:00Z</dcterms:created>
  <dc:creator>Melina Morin</dc:creator>
  <dc:description/>
  <cp:keywords/>
  <dc:language>en-US</dc:language>
  <cp:lastModifiedBy>Melina Morin</cp:lastModifiedBy>
  <dcterms:modified xsi:type="dcterms:W3CDTF">2010-03-03T19:14:00Z</dcterms:modified>
  <cp:revision>4</cp:revision>
  <dc:subject/>
  <dc:title>Ideas for french projects</dc:title>
</cp:coreProperties>
</file>